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32"/>
        </w:rPr>
        <w:t>18/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ým opatřením  č. 120 - 12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prosince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 po projednání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O  č. 120  ve výši  2 1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výšení finančních prostředků na financování služeb objednávaných městem Strakonice u Technických služeb Strakonice s.r.o.  Jedná se zejména o úhradu výdajů na zimní údržbu komunikací včetně úklidu drtě po zimním posypu a vynucené opravy výtluků na komunikacích po tuhé zimě. </w:t>
      </w:r>
    </w:p>
    <w:p>
      <w:pPr>
        <w:pStyle w:val="Normal"/>
        <w:widowControl w:val="false"/>
        <w:autoSpaceDE w:val="false"/>
        <w:jc w:val="both"/>
        <w:rPr/>
      </w:pPr>
      <w:r>
        <w:rPr/>
        <w:t>Rozpočtové opatření bude kryto odvodem  příspěvkových  organizací do  rozpočtu  města ve  výši  1 800 000,- Kč a přesunem z rozpočtu odboru ŽP, položka třídění odpadu, kde dojde k úspoře finančních prostředků ve výši 300 000,- Kč.</w:t>
      </w:r>
    </w:p>
    <w:p>
      <w:pPr>
        <w:pStyle w:val="Zkladntext2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21  ve výši  1 00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ransfer Nemocnici Strakonice, a.s. na pořízení moderní zdravotnické techniky pro interní oddělení (obnova 4 havarovaných monitorů na JIP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Rozpočtové opatření bude kryto z položky příjmy z dividend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22  ve výši  125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ransfer TJ Fezko, kuželkářskému oddílu na opravu střechy a další opravy kuželny. Rozpočtové opatření bude kryto z položky příjmy z dividend.</w:t>
      </w:r>
    </w:p>
    <w:p>
      <w:pPr>
        <w:pStyle w:val="Heading1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Zkladntext2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jc w:val="both"/>
        <w:rPr/>
      </w:pPr>
      <w:r>
        <w:rPr/>
        <w:t xml:space="preserve">Finančnímu odboru rozpočtová opatření  č. 120 – 122 provést. </w:t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I. Bere na vědomí</w:t>
      </w:r>
    </w:p>
    <w:p>
      <w:pPr>
        <w:pStyle w:val="Normal"/>
        <w:rPr/>
      </w:pPr>
      <w:r>
        <w:rPr/>
        <w:t>Přehled rozpočtových opatření schválených v roc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Finanční odbor doporučuje  rozpočtová opatření č. 120 – 122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rPr/>
      </w:pPr>
      <w:r>
        <w:rPr/>
        <w:t xml:space="preserve">Přílohy:  </w:t>
      </w:r>
    </w:p>
    <w:p>
      <w:pPr>
        <w:pStyle w:val="Normal"/>
        <w:rPr/>
      </w:pPr>
      <w:r>
        <w:rPr/>
        <w:t>RO č. 121 – Žádost – Nemocnice Strakonice, a.s. – zdravotnická technika – 1 000 000,- Kč</w:t>
      </w:r>
    </w:p>
    <w:p>
      <w:pPr>
        <w:pStyle w:val="Normal"/>
        <w:rPr/>
      </w:pPr>
      <w:r>
        <w:rPr/>
        <w:t>RO č. 122 – Žádost – TJ Fezko, oddíl kuželek - oprava střechy – 125 000,- K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3:00Z</dcterms:created>
  <dc:creator>Roháčková</dc:creator>
  <dc:description/>
  <dc:language>en-US</dc:language>
  <cp:lastModifiedBy>Jankovco</cp:lastModifiedBy>
  <cp:lastPrinted>2013-11-29T08:51:00Z</cp:lastPrinted>
  <dcterms:modified xsi:type="dcterms:W3CDTF">2013-12-02T09:14:00Z</dcterms:modified>
  <cp:revision>4</cp:revision>
  <dc:subject/>
  <dc:title>133/9 – na stůl</dc:title>
</cp:coreProperties>
</file>